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>Mobile Home Tool and Material Lis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 Duct Sealing, Air Sealing, and Insulation Retrofits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788"/>
        <w:gridCol w:w="4787"/>
      </w:tblGrid>
      <w:tr>
        <w:trPr/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uct Seal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ls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o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uminum coil stock (16” width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ct mastic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tyl-backed aluminum (6” to 12” wide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8” self-tapping hex head screws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il-backed insulation board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berglass mesh tape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licone and latex caul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tex glove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lashlight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op light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rror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op Vac with HEPA filter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int brushe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g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bbing alcohol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hargeable drill and assorted bit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al bending brake (optional)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dard WX hand toolkit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bage bag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eaning supplies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788"/>
        <w:gridCol w:w="4787"/>
      </w:tblGrid>
      <w:tr>
        <w:trPr/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lly Retrofi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ls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o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” drywall screw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” drywall screw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8” self-tapping hex head screw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il-backed insulation board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use wrap (e.g., Typar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il-backed insulation board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lly Patch ( “Flexmend”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y adhesiv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itch staples stapler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dard construction staples (9/16”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truction adhesive (e.g., Liquid Nails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the or furring strip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am sealant (one- and two-part foam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bble foil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mil plastic sheeting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ose-fill fiberglass insulatio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op Vac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8” rechargeable drill and assorted bit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/2'’ electric drill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1/4” wood boring bit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dard WX hand toolkit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ct tap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rtable electric generator (5,000 watts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ulation machin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dard flexible insulation hose (100’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y PVC 2” pipe sections (8 pieces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tension cords (#12 gauge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itch and standard stapler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bage bag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eaning supplie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den rak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788"/>
        <w:gridCol w:w="4787"/>
      </w:tblGrid>
      <w:tr>
        <w:trPr/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dewall Retrofi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ls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o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8” self-tapping hex head screws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TV clear silicone caulk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-13 high-density, unfaced fiberglass batts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mil plastic sheeting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lash light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rror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8” rechargeable drill and assorted bits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dard WX hand toolkit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ng, flat pry bar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ulation stuffing tool (e.g., Lexan or galvanized)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bage bag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eaning suppl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788"/>
        <w:gridCol w:w="4787"/>
      </w:tblGrid>
      <w:tr>
        <w:trPr/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of Retrofi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ls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o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dge Lift Method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ose-fill fiberglass insulatio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8” self-tapping hex head screw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” roofing nail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bile home gutter material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tty tap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TV silicone caulk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stomeric roof coating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p Fill Method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ose-fill fiberglass insulatio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8” self-tapping hex head screw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TV silicone caulk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igh-temperature silicone caulk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stomeric roof coating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of patch such as “Peel ‘n Seal”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lvanized steel patching material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uminum coil stock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berglass mesh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dard WX hand toolkit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8” rechargeable drill and assorted bit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rtable electric generator (5,000 watts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ulation machin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dard flexible insulation hose (100’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y PVC 2” pipe sections (8 pieces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tension cords (#12 gauge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ear acrylic 2” insulation fill tube (8’)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dders and/or scaffolding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ushes for roof coating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bage bag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eaning supplies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‾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‾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‾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‾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‾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‾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342d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qFormat/>
    <w:rsid w:val="00473d74"/>
    <w:rPr>
      <w:rFonts w:cs="Times New Roman"/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locked/>
    <w:rsid w:val="000a46a4"/>
    <w:rPr>
      <w:rFonts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locked/>
    <w:rsid w:val="000a46a4"/>
    <w:rPr>
      <w:rFonts w:cs="Times New Roman"/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0a46a4"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99177d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qFormat/>
    <w:rsid w:val="00473d7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473d74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qFormat/>
    <w:rsid w:val="00473d74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752eff"/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387</Words>
  <Characters>2211</Characters>
  <CharactersWithSpaces>259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8:03:00Z</dcterms:created>
  <dc:creator>Weatherization Assistance Program</dc:creator>
  <dc:description/>
  <cp:keywords>US Department of Energy DOE Weatherization and Intergovernmental Programs Office WIPO Weatherization Assistance Program WAP WAP Curricula Weatherization Assistance Program Curricula Standardized Curricula Mobile Homes</cp:keywords>
  <dc:language>en-US</dc:language>
  <cp:lastModifiedBy>NREL</cp:lastModifiedBy>
  <dcterms:modified xsi:type="dcterms:W3CDTF">2016-06-22T21:46:00Z</dcterms:modified>
  <cp:revision>5</cp:revision>
  <dc:subject>Standardized Curricula for Weatherization Mobile Homes Installer and Technician</dc:subject>
  <dc:title>Mobile Home Tool and Material Lis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